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TERMO DE CESSÃO DE DIREITO DE USO DE IMAGEM FOTOGRÁFICA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Eu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&gt;&gt;(NOME COMPLETO)&lt;&lt;</w:t>
      </w: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, portador de cédula de identidade nº &gt;&gt;&gt;&gt;&gt;&gt;&gt;&gt;&gt;&gt;&gt;, inscrito no CPF/MF sob o nº &gt;&gt;&gt;&gt;&gt;&gt;&gt;&gt;&gt;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CEDO e</w:t>
      </w: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t-BR"/>
        </w:rPr>
        <w:t>AUTORIZO</w:t>
      </w: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 </w:t>
      </w:r>
      <w:r>
        <w:rPr>
          <w:rFonts w:cs="Times New Roman" w:ascii="Times New Roman" w:hAnsi="Times New Roman"/>
          <w:sz w:val="24"/>
          <w:szCs w:val="24"/>
        </w:rPr>
        <w:t>o uso de  imagens fotográficas</w:t>
      </w: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minha autoria, as quais seguem elencadas abaixo, para serem utilizadas na obra literária “&gt;&gt;&gt;&gt;&gt;&gt;&gt;&gt;&gt;&gt;”</w:t>
      </w: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 de autoria de &gt;&gt;&gt;&gt;&gt;&gt;&gt;, a ser publicada pela EdUFSCar, sem quaisquer ônus e restrições, </w:t>
      </w:r>
      <w:r>
        <w:rPr>
          <w:rFonts w:cs="Times New Roman" w:ascii="Times New Roman" w:hAnsi="Times New Roman"/>
          <w:sz w:val="24"/>
          <w:szCs w:val="24"/>
        </w:rPr>
        <w:t>abrangendo o uso e a divulgação das referidas imagens na obra mencionada em todo território nacional e internacional</w:t>
      </w: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r meio impresso ou digital, seja para fins de distribuição gratuita ou comercial, sendo a presente cessão concedida a título gratuito e sem limite de tempo ou número de utilizações, não cabendo a mim o direito e/ou remuneração, a qualquer tempo e título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elo presente termo, são cedidas e autorizadas as imagens fotográficas abaixo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-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esta ser a expressão de minha vontade, reitero que cedo e autorizo o uso acima descrito, sem que nada haja a ser reclamado a título de direitos conexos às imagens ou a qualquer outro, e assina a presente autorização em 02 vias de igual teor e forma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 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São Carlos, ___/___/______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 xml:space="preserve">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&gt;&gt;Nome Completo&lt;&lt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CEDEN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19:00Z</dcterms:created>
  <dc:creator>thiago</dc:creator>
  <dc:description/>
  <cp:keywords/>
  <dc:language>en-US</dc:language>
  <cp:lastModifiedBy>Juliana</cp:lastModifiedBy>
  <dcterms:modified xsi:type="dcterms:W3CDTF">2014-05-15T17:43:00Z</dcterms:modified>
  <cp:revision>8</cp:revision>
  <dc:subject/>
  <dc:title/>
</cp:coreProperties>
</file>